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350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713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411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346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652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856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347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586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950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829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655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971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342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061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98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