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963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311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394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23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27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275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83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334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672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254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09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760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035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58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359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29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559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