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655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6002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2695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7717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9350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901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6036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9819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6181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2362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35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13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1341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