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34202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5632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14286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0433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28707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97057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93768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3804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5786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70090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20465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74368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41862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77177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6051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