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218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3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94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448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653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994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20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654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22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158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28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5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5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460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25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809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1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