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635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7626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47029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7694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5614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7583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7606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93620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8122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7422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1683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3312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5851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