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71501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88776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32019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51548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39975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25880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93922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8485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74669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50278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52706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1674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76574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20091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00215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