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624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148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9253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847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451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203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656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094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2628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601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959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096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138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915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730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282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5477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