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3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202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713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145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788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150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901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113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609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402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464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824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024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