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698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183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001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211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534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971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882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008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987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590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155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98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461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406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425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