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667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769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933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792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54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109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837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471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540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411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994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231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30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513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334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001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561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