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435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343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403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230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718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243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973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496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930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160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094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656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405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