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1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80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407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02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12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43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20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96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98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150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01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564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101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1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352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