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9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645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055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9800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24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423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3894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0214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561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7622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624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865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358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4518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376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386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892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