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3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917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494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303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71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260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665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309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109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561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037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513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693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