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469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064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56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16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8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6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05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67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67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53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065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23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75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315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25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