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121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52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707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16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26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94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4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2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58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844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9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09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98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93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70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56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19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