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035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2439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8205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7535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6381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2234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9876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8119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0353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7364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670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563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8210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