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87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52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939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401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065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146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851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319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306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003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140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832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202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11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33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