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8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257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022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675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953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545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460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23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314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027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728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408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598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86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925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085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660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