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591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190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444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206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13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20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543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665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861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808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847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822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786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