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213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80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310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53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236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3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56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9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5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70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8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61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777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206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435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