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4939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127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263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279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66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79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240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553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22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043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635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819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501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086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554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193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743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