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842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512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552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386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168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705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674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525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906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235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496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124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09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