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76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9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99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370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38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0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742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667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31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902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00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067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22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0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58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