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0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58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38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97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132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22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35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120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40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6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5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7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99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34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68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57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817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