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3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01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54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80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3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9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35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627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41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8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1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982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