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0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55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2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96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85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128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954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65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596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41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51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0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1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58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46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