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131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099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076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624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852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080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839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328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225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734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850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272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151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334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490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268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335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