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121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994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984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935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757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844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082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178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354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286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611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026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971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