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16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997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879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194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515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274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595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891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470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656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651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245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551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441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575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