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8125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451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73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5584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2064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829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8878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924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48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244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932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118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33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7949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5037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490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595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