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912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375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140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259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893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840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5962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054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299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314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849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593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715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