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679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6921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3309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6141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7603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0261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11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748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9600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6736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8002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305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5248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4495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0519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