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40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84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975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241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102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520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997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90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700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625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88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119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991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90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50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16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