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315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709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451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613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974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810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500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053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701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638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485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773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778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