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9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95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92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86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2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437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7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199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52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79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196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4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60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9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47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