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447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322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491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840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66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17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42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331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322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738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257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729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62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885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734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450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808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