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4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47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878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366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157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96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94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77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53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14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77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79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