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085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658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662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536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884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663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749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077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161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77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675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63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474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327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7125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