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149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64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071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71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185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259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29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660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03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95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125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15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491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624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134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177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