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1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49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67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87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33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729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21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777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81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43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01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3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