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496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909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863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36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862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129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608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07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323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045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490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88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663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016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789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