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640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88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285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870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224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102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997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413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215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001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033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91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51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98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563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291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85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