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7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91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043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361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11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89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194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59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7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31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2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59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45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