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04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33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21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881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599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59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197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376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05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60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40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10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22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81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85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