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180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057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885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255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775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902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659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368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411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889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744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766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617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222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685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716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043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