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135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465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410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47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998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388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175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689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973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074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080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94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119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