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3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39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638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3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16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639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656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63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73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17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174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21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144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32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34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