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63558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0400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2231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33044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37752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626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6795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5954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1858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2983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5302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137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3548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2903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93211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59284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32216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